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 pro vědu, výzkum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21710-</w:t>
      </w:r>
      <w:r>
        <w:rPr>
          <w:rFonts w:cs="Arial"/>
          <w:bCs/>
          <w:szCs w:val="22"/>
        </w:rPr>
        <w:t>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>V Praze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6 se střednědobým výhledem na léta 2027 a 2028 </w:t>
        <w:br/>
        <w:t>a dlouhodobým výhledem do roku 2032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21100987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2110098755"/>
            <w:bookmarkStart w:id="1" w:name="__Fieldmark__2_211009875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21100987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2110098755"/>
            <w:bookmarkStart w:id="3" w:name="__Fieldmark__4_21100987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1100987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2110098755"/>
            <w:bookmarkStart w:id="5" w:name="__Fieldmark__6_21100987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6 se střednědobým výhledem na léta 2027 a 2028 a dlouhodobým výhledem do roku 203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211009875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2110098755"/>
            <w:bookmarkStart w:id="7" w:name="__Fieldmark__8_21100987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  <w:lang w:val="cs-CZ" w:eastAsia="cs-CZ"/>
              </w:rPr>
              <w:tab/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211009875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Cs w:val="22"/>
                <w:bCs/>
                <w:rFonts w:cs="Arial"/>
              </w:rPr>
              <w:fldChar w:fldCharType="separate"/>
            </w:r>
            <w:bookmarkStart w:id="8" w:name="__Fieldmark__9_2110098755"/>
            <w:bookmarkStart w:id="9" w:name="__Fieldmark__9_2110098755"/>
            <w:bookmarkEnd w:id="9"/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11009875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2110098755"/>
            <w:bookmarkStart w:id="11" w:name="__Fieldmark__11_21100987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11009875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2110098755"/>
            <w:bookmarkStart w:id="13" w:name="__Fieldmark__13_21100987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1100987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2110098755"/>
            <w:bookmarkStart w:id="15" w:name="__Fieldmark__15_21100987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21100987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2110098755"/>
            <w:bookmarkStart w:id="17" w:name="__Fieldmark__17_21100987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21100987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2110098755"/>
            <w:bookmarkStart w:id="19" w:name="__Fieldmark__19_21100987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hDr. Marek Ženíšek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2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5-05-28T12:49:00Z</dcterms:modified>
  <cp:revision>5</cp:revision>
  <dc:subject/>
  <dc:title>Č</dc:title>
</cp:coreProperties>
</file>